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4" r="-4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STAVEBNÍ ÚPRAVY STŘECHY PRO ZOK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STRÁDNÍHO SÁL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D.1.1 - ARCHITEKTONICKO-STAVEBNÍ ŘEŠE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seznam příloh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D.1.1.34 –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  <w:t>D.1.1.35 – Výřezy půdorysu střechy, tvar ocelové konstrukc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STAVEBNÍ ÚPRAVY STŘECHY PRO ZOK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STRÁDNÍHO SÁL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D.1.1 - ARCHITEKTONICKO-STAVEBNÍ ŘEŠE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seznam příloh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D.1.1.34 – Technická zpráva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t>D.1.1.35 – Výřezy půdorysu střechy, tvar ocelové konstrukc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D.1.1.34 – technická zpráva</w:t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rPr>
          <w:rFonts w:cs="Arial"/>
          <w:color w:val="000000"/>
          <w:sz w:val="40"/>
          <w:szCs w:val="40"/>
          <w:lang w:val="en-US"/>
        </w:rPr>
      </w:pPr>
      <w:r>
        <w:rPr>
          <w:rFonts w:cs="Arial"/>
          <w:color w:val="000000"/>
          <w:sz w:val="40"/>
          <w:szCs w:val="40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Bourací práce: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emontáž části transparentního lankového podhledu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prachutěsné ohraničení pracovního prostoru pod stropem mezi lešením a strope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</w:t>
      </w:r>
      <w:r>
        <w:rPr>
          <w:rFonts w:cs="Arial"/>
          <w:color w:val="000000"/>
          <w:lang w:val="en-US"/>
        </w:rPr>
        <w:t>včetně zajištění tuhosti lešení před pádem části konstrukce při demontáži stropního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</w:t>
      </w:r>
      <w:r>
        <w:rPr>
          <w:rFonts w:cs="Arial"/>
          <w:color w:val="000000"/>
          <w:lang w:val="en-US"/>
        </w:rPr>
        <w:t>panelu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střešního souvrství na cem. potěr - 18,5m</w:t>
      </w:r>
      <w:r>
        <w:rPr>
          <w:rFonts w:cs="Arial"/>
          <w:color w:val="000000"/>
          <w:vertAlign w:val="superscript"/>
          <w:lang w:val="en-US"/>
        </w:rPr>
        <w:t>2</w:t>
      </w:r>
      <w:r>
        <w:rPr>
          <w:rFonts w:cs="Arial"/>
          <w:color w:val="000000"/>
          <w:lang w:val="en-US"/>
        </w:rPr>
        <w:t xml:space="preserve"> včetně opatření proti zatečení 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</w:t>
      </w:r>
      <w:r>
        <w:rPr>
          <w:rFonts w:cs="Arial"/>
          <w:color w:val="000000"/>
          <w:lang w:val="en-US"/>
        </w:rPr>
        <w:t>do objektu po dobu otevření hydroizolačního souvrství střechy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demontáž potěru tl. 50mm – cca 5m</w:t>
      </w:r>
      <w:r>
        <w:rPr>
          <w:rFonts w:cs="Arial"/>
          <w:color w:val="000000"/>
          <w:vertAlign w:val="superscript"/>
          <w:lang w:val="en-US"/>
        </w:rPr>
        <w:t>2</w:t>
      </w:r>
      <w:r>
        <w:rPr>
          <w:rFonts w:cs="Arial"/>
          <w:color w:val="000000"/>
          <w:lang w:val="en-US"/>
        </w:rPr>
        <w:t xml:space="preserve"> a stropního panelu Spiroll 3850/1200/250mm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</w:t>
      </w:r>
      <w:r>
        <w:rPr>
          <w:rFonts w:cs="Arial"/>
          <w:color w:val="000000"/>
          <w:lang w:val="en-US"/>
        </w:rPr>
        <w:t>včetně odstranění zálivky ze spar a přerušení případné výztuže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Montáž střešní nástavby pro osazení zařízení ZOKT: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montáž ocelové konstrukce včetně opláštění a zastřešení sendvičovými panely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</w:t>
      </w:r>
      <w:r>
        <w:rPr>
          <w:rFonts w:cs="Arial"/>
          <w:color w:val="000000"/>
          <w:lang w:val="en-US"/>
        </w:rPr>
        <w:t>s výplní z minerální vlny a zajištění 4ks protikusem pod panely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oplnění části stropu dobetonávkou u betonu C25/30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- doplnění tepelné izolace ve střeše a vytažení hydroizolační folie na stěny nástavby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</w:t>
      </w:r>
      <w:r>
        <w:rPr>
          <w:rFonts w:cs="Arial"/>
          <w:color w:val="000000"/>
          <w:lang w:val="en-US"/>
        </w:rPr>
        <w:t>s řešením detail pomocí poplastovaného plechu – viz v.č.D.1.1.35</w:t>
      </w:r>
    </w:p>
    <w:p>
      <w:pPr>
        <w:pStyle w:val="Normal"/>
        <w:autoSpaceDE w:val="false"/>
        <w:rPr/>
      </w:pPr>
      <w:r>
        <w:rPr>
          <w:rFonts w:cs="Arial"/>
          <w:color w:val="000000"/>
          <w:lang w:val="en-US"/>
        </w:rPr>
        <w:t>- osazení zařízení ZOKT viz část D.1.3.A a EPS viz část D.1.3.B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57:00Z</dcterms:created>
  <dc:creator>provoz</dc:creator>
  <dc:description/>
  <cp:keywords/>
  <dc:language>en-US</dc:language>
  <cp:lastModifiedBy>Bartonicekk</cp:lastModifiedBy>
  <cp:lastPrinted>2020-10-12T11:15:00Z</cp:lastPrinted>
  <dcterms:modified xsi:type="dcterms:W3CDTF">2020-10-12T09:15:00Z</dcterms:modified>
  <cp:revision>12</cp:revision>
  <dc:subject/>
  <dc:title/>
</cp:coreProperties>
</file>